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470734419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954275758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1566381708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1760678276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776416058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23083482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1238256703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169919947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673249293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249574971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1684648739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2053782857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603555413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102715355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677554453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864576133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1794901905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162204981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2098894766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1689365494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136653805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1798769628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1146673752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1195688530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666930268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568120517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1525951718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1002194948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905500970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575234310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1319103909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1881509201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1095737397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46657131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1675463421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65690560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704546828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1061471085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254186390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954527619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637215937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445986507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594574504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67221856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902985751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813007344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726847263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527503178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9927077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578746232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912858431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885175436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201551991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926458779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935544899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807609546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995045324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2056150942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377507793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2105494951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